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chema Revision:  Use of multiple plot lin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's story follow only some characters? Where are the others? How do you know that what is happening with the others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Theme: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is an important premise in the book? (Think about important characters and events that Matt needs to solve his problem. What could he not do without? ) Use evidence from the text to support your ideas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knowing the theme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djusting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's use of words from another time period cause confusion?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How do you navigate the reading so that you understand what the characters mean to say?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Flashback: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n the story, Matt thinks back or remembers things that happened in the past. What is the purpose for using flashback in a book? How does it add dimension to the story and the characters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needed to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 flashbacks help me to know..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40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02T13:17:00Z</dcterms:modified>
  <cp:revision>4</cp:revision>
  <dc:subject/>
  <dc:title>Organize Your Thoughts</dc:title>
</cp:coreProperties>
</file>